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78"/>
        <w:gridCol w:w="411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_______________/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от ________________  2018__ 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 2018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ГБОУ «ЧК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/______________/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/>
            </w:pPr>
            <w:r>
              <w:rPr/>
              <w:t>от__________________ 2018_ г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РАБОЧАЯ 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для 10А класс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янова Татьяна Юрьев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я ГБОУ «Чистопольская кадетская  школа-интернат  имен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я Советского Союза  Кузьмина Сергея Евдокимович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/>
      </w:pPr>
      <w:r>
        <w:rPr/>
        <w:t>г. Чистополь, 2018-2019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Рабочая  программа по математике для 10А класса разработана на основании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</w:t>
      </w:r>
      <w:r>
        <w:rPr/>
        <w:t>Закона Российской Федерации «Об образовании» (в действующей редакции), 2012г;</w:t>
      </w:r>
    </w:p>
    <w:p>
      <w:pPr>
        <w:pStyle w:val="Normal"/>
        <w:ind w:left="360" w:hanging="0"/>
        <w:rPr/>
      </w:pPr>
      <w:r>
        <w:rPr/>
        <w:t>2. 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О РФ от 05.03.2004 №1089);</w:t>
      </w:r>
    </w:p>
    <w:p>
      <w:pPr>
        <w:pStyle w:val="Normal"/>
        <w:rPr/>
      </w:pPr>
      <w:r>
        <w:rPr/>
        <w:t xml:space="preserve">      </w:t>
      </w:r>
      <w:r>
        <w:rPr/>
        <w:t>3. Примерной программы среднего общего образования по математике Э.Д.Днепров, А.Г.  Аркадьев ООО « Дрофа» 2008 г;</w:t>
      </w:r>
    </w:p>
    <w:p>
      <w:pPr>
        <w:pStyle w:val="Normal"/>
        <w:rPr/>
      </w:pPr>
      <w:r>
        <w:rPr/>
        <w:t xml:space="preserve">      </w:t>
      </w:r>
      <w:r>
        <w:rPr/>
        <w:t>4. Учебного плана ГБОУ «Чистопольская кадетская школа- интернат » на 2018-2019 учебный год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Образовательной программы среднего общего образования (ФКГОС) ГБОУ «Чистопольская кадетская школа- интернат имени Героя Советского   Союза Кузьмина Сергея Евдокимовича» 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рабочей программы используются учебники:</w:t>
      </w:r>
    </w:p>
    <w:p>
      <w:pPr>
        <w:pStyle w:val="Style1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-«Алгебра. 10-11 класс» в 2 частях. Часть 1: учебник для учащихся общеобразовательных учреждений / А. Г. Мордкович, П. В. Семенов. – М.: Просвещение, 2007</w:t>
      </w:r>
    </w:p>
    <w:p>
      <w:pPr>
        <w:pStyle w:val="Style18"/>
        <w:jc w:val="both"/>
        <w:rPr/>
      </w:pPr>
      <w:r>
        <w:rPr>
          <w:color w:val="000000"/>
          <w:sz w:val="24"/>
          <w:szCs w:val="24"/>
        </w:rPr>
        <w:t>-«Алгебра.10-11 класс» в 2 частях. Часть 2: задачник для учащихся общеобразовательных учреждений / [А. Г. Мордкович и др.]; под ред. А. Г. Мордковича.– М.: Просвещение, 2007.</w:t>
      </w:r>
    </w:p>
    <w:p>
      <w:pPr>
        <w:pStyle w:val="Style18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-«Геометрия 10-11». Авторы :Л.С. Атанасян, В.Ф.Бутузов. – М; Просвещение, 2009</w:t>
      </w:r>
    </w:p>
    <w:p>
      <w:pPr>
        <w:pStyle w:val="Normal"/>
        <w:ind w:left="3192" w:firstLine="34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Место предмета в федеральном базисном учебном плане</w:t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    Согласно федеральному базисному учебному плану для образовательных учреждений Российской Федерации на изучение математики в 10 классе отводится 5 часов в неделю (35 недель - 175 часов в год). Изучение  учебного курса в 10 классе заканчивается итоговой контрольной работой в письменной форме. Промежуточная аттестация осуществляется в  форме контрольной работы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</w:p>
    <w:p>
      <w:pPr>
        <w:pStyle w:val="Normal"/>
        <w:ind w:left="4605" w:firstLine="351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сновное содержание курса математики 10 класса</w:t>
      </w:r>
    </w:p>
    <w:p>
      <w:pPr>
        <w:pStyle w:val="Normal"/>
        <w:ind w:left="4605" w:firstLine="35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инус и косинус угла и числа</w:t>
      </w:r>
    </w:p>
    <w:p>
      <w:pPr>
        <w:pStyle w:val="Normal"/>
        <w:rPr/>
      </w:pPr>
      <w:r>
        <w:rPr/>
        <w:t>Радианная мера угла. Синус, косинус произвольного угла и действительного числа. Основное тригонометрическое тождество для синуса и косинуса. Понятия арксинуса, арккосинуса.</w:t>
      </w:r>
    </w:p>
    <w:p>
      <w:pPr>
        <w:pStyle w:val="Normal"/>
        <w:rPr>
          <w:b/>
          <w:b/>
        </w:rPr>
      </w:pPr>
      <w:r>
        <w:rPr>
          <w:b/>
        </w:rPr>
        <w:t>Тангенс и котангенс угла и числа</w:t>
      </w:r>
    </w:p>
    <w:p>
      <w:pPr>
        <w:pStyle w:val="Normal"/>
        <w:rPr/>
      </w:pPr>
      <w:r>
        <w:rPr/>
        <w:t>Тангенс и котангенс угла и числа. Основные тригонометрические тождества для тангенса и котангенса. Понятие арктангенса числа.</w:t>
      </w:r>
    </w:p>
    <w:p>
      <w:pPr>
        <w:pStyle w:val="Normal"/>
        <w:rPr>
          <w:b/>
          <w:b/>
        </w:rPr>
      </w:pPr>
      <w:r>
        <w:rPr>
          <w:b/>
        </w:rPr>
        <w:t>Формулы сложения</w:t>
      </w:r>
    </w:p>
    <w:p>
      <w:pPr>
        <w:pStyle w:val="Normal"/>
        <w:rPr/>
      </w:pPr>
      <w:r>
        <w:rPr/>
        <w:t>Синус, косинус и тангенс суммы и разности двух аргументов. Формулы приведения. Синус и косинус двойного аргумента. Формулы половинного аргумента. Преобразование суммы тригонометрических функций в произведения и произведения в сумму. Выражение тригонометрических функций через тангенс половинного аргумента</w:t>
      </w:r>
      <w:r>
        <w:rPr>
          <w:i/>
        </w:rPr>
        <w:t>.</w:t>
      </w:r>
      <w:r>
        <w:rPr/>
        <w:t xml:space="preserve"> Преобразование простейших тригонометрических выражений.</w:t>
      </w:r>
    </w:p>
    <w:p>
      <w:pPr>
        <w:pStyle w:val="Normal"/>
        <w:rPr>
          <w:b/>
          <w:b/>
        </w:rPr>
      </w:pPr>
      <w:r>
        <w:rPr>
          <w:b/>
        </w:rPr>
        <w:t>Тригонометрические функции числового аргумента</w:t>
      </w:r>
    </w:p>
    <w:p>
      <w:pPr>
        <w:pStyle w:val="Normal"/>
        <w:rPr/>
      </w:pPr>
      <w:r>
        <w:rPr/>
        <w:t>Тригонометрические функции, их свойства и графики, периодичность, основной период.</w:t>
      </w:r>
    </w:p>
    <w:p>
      <w:pPr>
        <w:pStyle w:val="Normal"/>
        <w:rPr>
          <w:b/>
          <w:b/>
        </w:rPr>
      </w:pPr>
      <w:r>
        <w:rPr>
          <w:b/>
        </w:rPr>
        <w:t xml:space="preserve">Тригонометрические уравнения и неравенства </w:t>
      </w:r>
    </w:p>
    <w:p>
      <w:pPr>
        <w:pStyle w:val="Normal"/>
        <w:rPr/>
      </w:pPr>
      <w:r>
        <w:rPr/>
        <w:t xml:space="preserve">Простейшие тригонометрические уравнения. Решение тригонометрических уравнений. Простейшие тригонометрические неравенства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оизводная:</w:t>
      </w:r>
      <w:r>
        <w:rPr/>
        <w:t xml:space="preserve"> Производная. Исследование функций на монотонность. Производная элементарных функций. Обратные функции .График обратных функций. Прогрессии.</w:t>
      </w:r>
    </w:p>
    <w:p>
      <w:pPr>
        <w:pStyle w:val="Normal"/>
        <w:rPr>
          <w:b/>
          <w:b/>
        </w:rPr>
      </w:pPr>
      <w:r>
        <w:rPr>
          <w:b/>
        </w:rPr>
        <w:t>Аксиомы стереометрии. Параллельность прямых и плоскостей</w:t>
      </w:r>
    </w:p>
    <w:p>
      <w:pPr>
        <w:pStyle w:val="Normal"/>
        <w:rPr>
          <w:b/>
          <w:b/>
        </w:rPr>
      </w:pPr>
      <w:r>
        <w:rPr/>
        <w:t xml:space="preserve">Прямые и плоскости в пространстве. Основные понятия стереометрии (точка, прямая, плоскость, пространство). Пересекающиеся, параллельные и скрещивающиеся прямые. Угол между прямыми в пространстве. Перпендикулярность прямых. Параллельность прямой и плоскости, признаки и свойства. Теорема о трех перпендикулярах. Перпендикуляр и наклонная. Угол между прямой и плоскостью. </w:t>
        <w:br/>
        <w:t>Параллельность плоскостей,  признаки и свойства. 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Normal"/>
        <w:rPr>
          <w:b/>
          <w:b/>
        </w:rPr>
      </w:pPr>
      <w:r>
        <w:rPr>
          <w:b/>
        </w:rPr>
        <w:t>Перпендикулярность прямых и плоскостей</w:t>
      </w:r>
    </w:p>
    <w:p>
      <w:pPr>
        <w:pStyle w:val="Normal"/>
        <w:rPr/>
      </w:pPr>
      <w:r>
        <w:rPr/>
        <w:t xml:space="preserve">Перпендикулярность прямых. Перпендикулярность прямой и плоскости, признаки и свойства. Теорема о трех перпендикулярах. Перпендикуляр и наклонная. Угол между прямой и плоскостью. Перпендикулярность плоскостей, признаки и свойства. Двугранный угол, линейный угол двугранного угла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Многогранники</w:t>
      </w:r>
    </w:p>
    <w:p>
      <w:pPr>
        <w:pStyle w:val="Normal"/>
        <w:rPr>
          <w:b/>
          <w:b/>
        </w:rPr>
      </w:pPr>
      <w:r>
        <w:rPr/>
        <w:t>Многогранники. Вершины, ребра, грани многогранника. Развертка. Многогранные углы. Развёртка. Выпуклые многогранники. Теорема Эйлера. Призма, ее основания, боковые ребра, высота, боковая поверхность. Прямая и наклонная призма. Правильная призма. Параллелепипед. Куб. Пирамида, ее основание, боковые ребра, высота, боковая поверхность. Треугольная пирамида. Правильная пирамида. Усеченная пирамида Симметрии в кубе, в параллелепипеде. Понятие о симметрии в пространстве (центральная, осевая, зеркальная). Примеры симметрий в окружающем мире. Сечения куба, призмы, пирамиды. Представление о правильных многогранниках (тетраэдр, куб, октаэдр, додекаэдр и икосаэдр).</w:t>
      </w:r>
    </w:p>
    <w:p>
      <w:pPr>
        <w:pStyle w:val="Normal"/>
        <w:rPr>
          <w:b/>
          <w:b/>
        </w:rPr>
      </w:pPr>
      <w:r>
        <w:rPr>
          <w:b/>
        </w:rPr>
        <w:t>Векторы в пространстве</w:t>
      </w:r>
    </w:p>
    <w:p>
      <w:pPr>
        <w:pStyle w:val="Normal"/>
        <w:rPr/>
      </w:pPr>
      <w:r>
        <w:rPr/>
        <w:t xml:space="preserve">Координаты и векторы. Декартовы координаты в пространстве. Формула расстояния между двумя точками. </w:t>
        <w:br/>
        <w:t>Векторы. Модуль вектора. Равенство векторов. Сложение векторов и умножение вектора на число. Угол между векторами. Координаты вектора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Элементы комбинаторики .</w:t>
      </w:r>
    </w:p>
    <w:p>
      <w:pPr>
        <w:pStyle w:val="Normal"/>
        <w:rPr/>
      </w:pPr>
      <w:r>
        <w:rPr/>
        <w:t xml:space="preserve">Формулы числа перестановок, сочетаний, размещений. Решение комбинаторных задач. Формула бинома Ньютона. Свойства биномиальных коэффициентов. </w:t>
      </w:r>
    </w:p>
    <w:p>
      <w:pPr>
        <w:pStyle w:val="Normal"/>
        <w:tabs>
          <w:tab w:val="clear" w:pos="708"/>
          <w:tab w:val="left" w:pos="14040" w:leader="none"/>
        </w:tabs>
        <w:ind w:left="720" w:right="-2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Основные требования к уровню подготовки учащихся 10 класс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олжны знать: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Основы тригонометрии</w:t>
      </w:r>
      <w:r>
        <w:rPr>
          <w:i/>
          <w:iCs/>
        </w:rPr>
        <w:t>.</w:t>
      </w:r>
      <w:r>
        <w:rPr>
          <w:b/>
          <w:bCs/>
          <w:i/>
          <w:iCs/>
        </w:rPr>
        <w:t xml:space="preserve"> </w:t>
      </w:r>
      <w:r>
        <w:rPr/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в произведение и произведения в сумму. Выражение тригонометрических функций через тангенс половинного аргумента. Преобразования разности двух углов. Синус и косинус двойного угла. Формулы половинного угла. Преобразования суммы тригонометрических функций простейших тригонометрических выражений. Простейшие тригонометрические уравнения. Решения тригонометрических уравнений. Простейшие тригонометрические неравенства. Арксинус, арккосинус, арктангенс числа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Функции.</w:t>
      </w:r>
      <w:r>
        <w:rPr/>
        <w:t xml:space="preserve">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Тригонометрические функции, их свойства и графики; периодичность, основной период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Производная.</w:t>
      </w:r>
      <w:r>
        <w:rPr/>
        <w:t xml:space="preserve"> 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Параллельность прямых и плоскостей. </w:t>
      </w:r>
      <w:r>
        <w:rPr/>
        <w:t xml:space="preserve">Параллельные прямые в пространстве. Параллельность трех прямых. Параллельность прямой и плоскости. Скрещивающиеся прямые. Углы с сонаправленными сторонами. Угол между прямыми. Параллельные плоскости. Свойства параллельных плоскостей. Тетраэдр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Перпендикулярность прямых и плоскостей. </w:t>
      </w:r>
      <w:r>
        <w:rPr/>
        <w:t>Перпендикулярные</w:t>
      </w:r>
      <w:r>
        <w:rPr>
          <w:b/>
          <w:bCs/>
        </w:rPr>
        <w:t xml:space="preserve"> </w:t>
      </w:r>
      <w:r>
        <w:rPr/>
        <w:t xml:space="preserve">прямые в пространстве. Параллельные прямые, перпендикулярные к плоскости. Признак перпендикулярности прямой и плоскости. Теорема о прямой, перпендикулярной к плоскости. Расстояние от точки до плоскости. Теорема о трех перпендикулярах. Угол между прямой и плоскостью. Двугранный угол. Признак перпендикулярности двух плоскостей. Прямоугольный параллелепипед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Многогранники. </w:t>
      </w:r>
      <w:r>
        <w:rPr/>
        <w:t xml:space="preserve">Призма, ее основания, боковые ребра, высота, боковая поверхность. Прямая и наклонная  призма. Правильная призма. Параллелепипед. Куб. Пирамида, ее основание, боковые ребра, высота, боковая поверхность. Треугольная пирамида. Правильная пирамида. Усеченная пирамида. Сечения куба, призмы, пирамиды. Представление о правильных многогранниках (тетраэдр, куб, октаэдр, додекаэдр и икосаэдр)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екторы в пространстве. </w:t>
      </w:r>
      <w:r>
        <w:rPr/>
        <w:t xml:space="preserve">Понятие вектора. Равенство векторов. Сложение и вычитание векторов. Сумма нескольких векторов. Умножение вектора на число. Компланарные вектора. Правило параллелепипеда. Разложение вектора по трем некомпланарным векторам.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должны уметь (на продуктивном уровне освоения):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Числовые и буквенные выражения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применять понятия, связанные с делимостью целых чисел, при решении математических задач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находить корни многочленов с одной переменной, раскладывать многочлены на множител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выполнять действия с комплексными числами, пользоваться геометрической интерпретацией комплексных чисел, в простейших случаях находить комплексные корни уравнений с действительными коэффициента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426" w:hanging="360"/>
        <w:jc w:val="both"/>
        <w:rPr/>
      </w:pPr>
      <w:r>
        <w:rPr/>
        <w:t xml:space="preserve">проводить преобразования числовых и буквенных выражений, включающих степени, радикалы, логарифмы и тригонометрические функции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/>
      </w:pPr>
      <w:r>
        <w:rPr/>
        <w:t xml:space="preserve"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Функции и графики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строить графики изученных функций, выполнять преобразования графиков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описывать по графику и по формуле поведение и свойства функций; 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/>
      </w:pPr>
      <w:r>
        <w:rPr/>
        <w:t xml:space="preserve">описания и исследования с помощью функций реальных зависимостей, представления их графически; интерпретации графиков реальных процессов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Начала математического анализ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находить сумму бесконечно убывающей геометрической прогрессии; 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вычислять производные элементарных функций, применяя правила вычисления производных, используя справочные материалы; 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исследовать функции и строить их графики с помощью производной; 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решать задачи с применением уравнения касательной к графику функции; 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/>
      </w:pPr>
      <w:r>
        <w:rPr/>
        <w:t xml:space="preserve">решать задачи на нахождение наибольшего и наименьшего значения функции на отрезке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/>
        <w:t xml:space="preserve"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равнения и неравенств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решать рациональные, показательные и логарифмические уравнения и неравенства, иррациональные и тригонометрические уравнения, их системы;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доказывать несложные неравенства;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решать текстовые задачи с помощью составления уравнений, и неравенств, интерпретируя результат с учетом ограничений условия задачи;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изображать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находить приближенные решения уравнений и их систем, используя графический метод; </w:t>
      </w:r>
    </w:p>
    <w:p>
      <w:pPr>
        <w:pStyle w:val="Normal"/>
        <w:numPr>
          <w:ilvl w:val="0"/>
          <w:numId w:val="12"/>
        </w:numPr>
        <w:shd w:fill="FFFFFF" w:val="clear"/>
        <w:ind w:left="426" w:hanging="360"/>
        <w:jc w:val="both"/>
        <w:rPr/>
      </w:pPr>
      <w:r>
        <w:rPr/>
        <w:t xml:space="preserve">решать уравнения, неравенства и системы с применением графических представлений, свойств функций, производной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/>
        <w:t xml:space="preserve">построения и исследования простейших математических моделей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Элементы комбинаторики, статистики и теории вероятностей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/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вычислять вероятности событий на основе подсчета числа исходов (простейшие случаи);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должны уметь (на продуктивном и творческом уровнях освоения)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распознавать на чертежах и моделях пространственные формы; соотносить трехмерные объекты с их описаниями, изображениям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анализировать в взаимное расположение объектов в пространстве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изображать основные многогранники; выполнять чертежи по условиям задач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решать планиметрические и простейшие стереометрические задачи на нахождение геометрических величин (длин, углов, площадей)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использовать при решении стереометрических задач планиметрические факты и методы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проводить доказательные рассуждения в ходе решения задач; </w:t>
      </w:r>
    </w:p>
    <w:p>
      <w:pPr>
        <w:pStyle w:val="Normal"/>
        <w:shd w:fill="FFFFFF" w:val="clear"/>
        <w:ind w:left="66" w:hanging="0"/>
        <w:jc w:val="both"/>
        <w:rPr/>
      </w:pPr>
      <w:r>
        <w:rPr>
          <w:b/>
          <w:bCs/>
        </w:rPr>
        <w:t>Способны использовать приобретенные знания и умения в практической деятельности и повседневной жизни дл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/>
      </w:pPr>
      <w:r>
        <w:rPr/>
        <w:t xml:space="preserve">анализа реальных числовых данных, представленных в виде диаграмм, графиков; для анализа информации статистического характер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 xml:space="preserve">исследования (моделирования) несложных практических ситуаций на основе изученных формул и свойств фигур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ind w:left="426" w:hanging="360"/>
        <w:jc w:val="both"/>
        <w:rPr/>
      </w:pPr>
      <w:r>
        <w:rPr/>
        <w:t xml:space="preserve"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1836" w:firstLine="288"/>
        <w:jc w:val="both"/>
        <w:rPr>
          <w:b/>
          <w:b/>
        </w:rPr>
      </w:pPr>
      <w:r>
        <w:rPr>
          <w:b/>
        </w:rPr>
        <w:t>Учебно-тематическое планирование 10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96"/>
        <w:gridCol w:w="1623"/>
        <w:gridCol w:w="1758"/>
        <w:gridCol w:w="2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на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мерное количество часов на самостоятельную работу учащимис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актических работ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ых работ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сиомы стереомет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игонометрические фун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образования тригонометрических выраж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гогран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кторы в пространст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Числовые фун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омбинатор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545"/>
        <w:gridCol w:w="425"/>
        <w:gridCol w:w="1560"/>
        <w:gridCol w:w="2426"/>
        <w:gridCol w:w="125"/>
        <w:gridCol w:w="1701"/>
        <w:gridCol w:w="4678"/>
        <w:gridCol w:w="992"/>
        <w:gridCol w:w="851"/>
      </w:tblGrid>
      <w:tr>
        <w:trPr>
          <w:trHeight w:val="34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4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Календарно-тематическое планирование 10 клас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-во ча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ровн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 уча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1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369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вторение-5 часов.</w:t>
            </w:r>
          </w:p>
        </w:tc>
      </w:tr>
      <w:tr>
        <w:trPr>
          <w:trHeight w:val="1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рациональных уравнений и неравенст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и неравенств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лгоритм решения рациональных уравнений и неравен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ать рациональные уравнения и нераве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уравне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ые уравнения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алгоритм решения квадратных уравнений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квадратны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группов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ля нахождени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го члена прогрессии и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чле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член прогрессии и сумм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чл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на движ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решения систе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ля нахождени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го члена прогрессии и суммы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чле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член прогрессии и сумму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чл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по теме «Повтор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, умений и навык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умений и навыков учащихся по теме «Повторение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9</w:t>
            </w:r>
          </w:p>
        </w:tc>
      </w:tr>
      <w:tr>
        <w:trPr>
          <w:trHeight w:val="157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Аксиомы стереометрии-4 ч.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понятия стереометрии(точка, прямая,  плоскость). Аксиомы стереометр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содержанием курса стереометрии. Три аксиомы стереомет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ходной контроль (основные понятия планиметр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понятия стереометр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аспознавать на чертежах и моделях пространственные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понятия стереометрии(точка, прямая, плоскость, плоскость). Некоторые следствия из акси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ледствия из аксиом стереометрии, решать задачи на применение акси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аксиомы стереомет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исывать взаимное расположение точек, прямых, плоскостей с помощью аксиом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стереометрии(точка, прямая, плоскость, плоскость)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ледствия из аксиом стереометрии, решать задачи на применение акси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аксиомы стереомет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исывать взаимное расположение точек, прямых, плоскостей с помощью аксиом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сновные понятия стереометрии(точка, прямая, плоскость, плоскость). Решение задач на применение аксиом стереометрии и их следств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применение аксиом и их 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№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М (15мин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основные аксиомы стереомет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аксиомы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9</w:t>
            </w:r>
          </w:p>
        </w:tc>
      </w:tr>
      <w:tr>
        <w:trPr>
          <w:trHeight w:val="157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араллельность прямых и плоскостей-16 ч.</w:t>
            </w:r>
          </w:p>
        </w:tc>
      </w:tr>
      <w:tr>
        <w:trPr>
          <w:trHeight w:val="2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секающиеся, параллельные и скрещивающиеся прямые. Параллельные прямые в пространстве, параллельность трех прям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-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определение параллельных прямых в пространств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в простейших случаях взаимное  расположение прямых в пространстве, используя определение параллельных пря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 (5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пределение параллельных прямых в пространств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анализировать в простейших случаях взаимное  расположение прямых в пространстве, используя определение параллельны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 и перпендикулярность прямой и плоскости, признаки и свойства. Признаки и свой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араллельных прямых, отрезков, лучей в пространстве. Взаимное расположение прямых в простран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признак параллельности прямой и плоскости, их свойств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писывать взаимное расположение прямой и плоскости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 и перпендикулярность прямой и плоскости, признаки и свойства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параллельных прямых, отрезков, лучей в пространстве. Взаимное расположение прямых в простран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признак параллельности прямой и плоскости, их свойств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писывать взаимное расположение прямой и плоскости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 и перпендикулярность прямой и плоскости, признаки и свойства. Решение задач на параллельность прямой и плоск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араллельность прямой и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изнак параллельности прямой и плоск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ризнак при доказательстве параллельности прямой и плоск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кающиеся, параллельные и скрещивающиеся прямые. Скрещивающиеся прям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крещивающихся прямых. Признак скрещивающихся пря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афическая работа (10мин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пределение и признак скрещивающихся прямы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аспознавать на чертежах и моделях скрещивающиеся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кающиеся, параллельные и скрещивающиеся прямые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крещивающихся прямых. Признак скрещивающихся пря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рафическая работа (10мин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пределение и признак скрещивающихся прямы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распознавать на чертежах и моделях скрещивающиеся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: «Взаимное расположение прямых в пространств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умений и навыков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и признак параллельности прямой и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на моделях параллелепипеда параллельные, скрещивающиеся и пересекающиеся прямые, определять взаимное расположение прямой и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бота над ошибками.Углы с сонаправленными сторонами, угол между прямыми в пространств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онаправленных лучей, угла между пересекающимися прямыми, угла между скрещивающимися прям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углах между пересекающимися, параллельными и скрещивающимися прямыми в пространств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находить угол между прямыми в пространстве на модели к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гол между прямыми в пространстве. Решение задач на нахождение угла между прямыми 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стейшие стереометрические задачи на нахождение углов между прям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как определяется угол между прямы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остейшие стереометрические задачи на нахождение углов между прям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лоскостей, признаки и свойства. Параллельные плоскости. Признак параллельности двух плоск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двух плоскостей. Понятие параллельных плоск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, признак параллельности плоскос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доказательство параллельности плоскостей с помощью признака параллельности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 и признаки параллельных плоск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ind w:left="7"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араллельных плоск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ест (10мин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войства параллельных плоскос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ризнак и свойства при решени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9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зображение пространственных фигур. Представление о правильных многоугольник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эдр, параллелепип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етраэдра и параллелепипеда. Свойства параллелепип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 (10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тетраэдра и параллелепипеда, свойства противоположных граней и его диагон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араллельное проектирование. Решение задач по теме «Тетраэдр, параллелепипед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ейших задач на построение сечений тетраэдра и параллелепи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(20мин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троить сечение плоскостью, параллельной граням параллелепипеда, тетраэдра; строить диагональные сечения в параллелепипеде, тетраэдре; сечения плоскостью, проходящей через ребро и вершину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ощадь ортогональной проекции многоугольника. Практикум решения задач на решение задач по теме: «Тетраэдр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</w:t>
            </w:r>
          </w:p>
        </w:tc>
      </w:tr>
      <w:tr>
        <w:trPr>
          <w:trHeight w:val="1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3 по теме</w:t>
            </w:r>
            <w:r>
              <w:rPr>
                <w:b/>
                <w:i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«Параллельность прямых и плоскос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умений и навыков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решение задач по теме: «Тетраэдр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 с класс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0</w:t>
            </w:r>
          </w:p>
        </w:tc>
      </w:tr>
      <w:tr>
        <w:trPr>
          <w:trHeight w:val="352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Тригонометрические функции-31 ч.</w:t>
            </w:r>
          </w:p>
        </w:tc>
      </w:tr>
      <w:tr>
        <w:trPr>
          <w:trHeight w:val="1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; периодичность, основной пери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исловая окруж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учебный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. Четверти числовой окружности. Положительное и отрицательное направления обхода числовой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можно на единичной окружности определять длины ду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на  числовой окружности точку, соответствующую данному числу; объяснять изученные положения на самостоятельно подобранных конкретных пример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; периодичность, основной перио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актикум  решения заданий на определение длин дуг, точек на окру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 числовой окружности точек, соответствующих данному чис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формулу для записи чисел, которым соответствует заданная точка числовой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картовы координаты в пространстве. Числовая окружность на координатной плоск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 на координатной плоскости. Координаты точки окру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индивиду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определять координаты точек числовой окруж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таблицу для точек числовой окружности и их координа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оординатам находить точку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координаты точек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вернуто обосновывать сужд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функцию, обратную да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ртовы координаты в пространстве. Числовая окружность на координатной плоскости. Урок-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окружность на координатной плоскости. Координаты точки окру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индивиду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определять координаты точек числовой окруж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таблицу для точек числовой окружности и их координа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оординатам находить точку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координаты точек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вернуто обосновывать сужд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функцию, обратную да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. Область определения и значения функции и ее графи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нахождение координат точек и нахождение функции, обратной данн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амостоятельная  работа по теме: «Числовые функции. Числовая окружность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ешению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находить на  числовой окружности точку, соответствующую данному числ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координатам находить точку числовой окруж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координаты точек числовой окружност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произвольного угла.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числа. Свойства синуса и косинуса. Знаки синуса и косинуса по четвертям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ях </w:t>
            </w:r>
            <w:r>
              <w:rPr>
                <w:i/>
                <w:sz w:val="22"/>
                <w:szCs w:val="22"/>
              </w:rPr>
              <w:t>синус, косину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</w:t>
            </w:r>
            <w:r>
              <w:rPr>
                <w:i/>
                <w:sz w:val="22"/>
                <w:szCs w:val="22"/>
              </w:rPr>
              <w:t xml:space="preserve">синус, косинус, </w:t>
            </w:r>
            <w:r>
              <w:rPr>
                <w:sz w:val="22"/>
                <w:szCs w:val="22"/>
              </w:rPr>
              <w:t>числа; выводить некоторые свойства синуса, коси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произвольного угла. Радианная мера угла. Урок-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числа. Свойства синуса и косинуса. Знаки синуса и косинуса по четвертям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ях </w:t>
            </w:r>
            <w:r>
              <w:rPr>
                <w:i/>
                <w:sz w:val="22"/>
                <w:szCs w:val="22"/>
              </w:rPr>
              <w:t>синус, косину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</w:t>
            </w:r>
            <w:r>
              <w:rPr>
                <w:i/>
                <w:sz w:val="22"/>
                <w:szCs w:val="22"/>
              </w:rPr>
              <w:t xml:space="preserve">синус, косинус, </w:t>
            </w:r>
            <w:r>
              <w:rPr>
                <w:sz w:val="22"/>
                <w:szCs w:val="22"/>
              </w:rPr>
              <w:t>числа; выводить некоторые свойства синуса, косин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и котангенс произвольного уг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нгенс и котангенс числа. Свойства тангенса и котанген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о понятиях </w:t>
            </w:r>
            <w:r>
              <w:rPr>
                <w:i/>
                <w:sz w:val="22"/>
                <w:szCs w:val="22"/>
              </w:rPr>
              <w:t>тангенс, котангенс 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тангенс и котангенс числа; выводить некоторые свойства тангенса, котанге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и котангенс произвольного угл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нгенс и котангенс числа. Свойства тангенса и котанген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о понятиях </w:t>
            </w:r>
            <w:r>
              <w:rPr>
                <w:i/>
                <w:sz w:val="22"/>
                <w:szCs w:val="22"/>
              </w:rPr>
              <w:t>тангенс, котангенс 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тангенс и котангенс числа; выводить некоторые свойства тангенса, котанге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, тангенс и котангенс чис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угла. Радианная мера угла. Формулы для вычисления значений синуса, косинуса, тангенса и котанге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сновных тригонометрических тождеств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я простых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, тангенс и котангенс чис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мера угла. Радианная мера угла. Формулы для вычисления значений синуса, косинуса, тангенса и котанге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сновных тригонометрических тождеств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я простых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игонометрические тожд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ать преобразования простых тригонометр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бота с раздаточ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тригонометрические тожд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я простых тригонометр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Определение тригонометрических функ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: «Тригонометрические фун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рощать выражения, применяя тригонометрические тождества и формулы приведения. Владеть навыками само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Мнемоническое правило. Правила перехода функ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го конспекта, , ответы на вопрос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выводе формул приве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рощать выражения, используя основные тригонометрические тождества и формулы приведения; обосновывать суждения, давать определения, приводить доказательства, приме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риведения. Мнемоническое правило. Правила перехода функ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го конспекта, , ответы на вопрос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выводе формул приве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рощать выражения, используя основные тригонометрические тождества и формулы приведения; обосновывать суждения, давать определения, приводить доказательства, приме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тригонометрические тождества. Практикум решения тригонометрических тожде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водить формулы приведения, упрощать выражения, используя основные тригонометрические тождества и формулы при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; периодичность, основной пери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ой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йства и график функции. 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ригонометрические функции, их свойства и графики; периодичность, основной период.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sz w:val="22"/>
                <w:szCs w:val="22"/>
              </w:rPr>
              <w:t>. Свойства функции и ее графи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учебный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ой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йства и график функции. 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ставление опорного конспекта. 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: четность и нечетность, периодич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 по теме «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sz w:val="22"/>
                <w:szCs w:val="22"/>
              </w:rPr>
              <w:t>. Свойства функции и ее график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знаний по теме «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sz w:val="22"/>
                <w:szCs w:val="22"/>
              </w:rPr>
              <w:t>. Свойства функции и ее график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емонстрации-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гонометрическую функцию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уметь читать свойства по графику функции, уметь строить график сложного аргумен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ие функции, их свойства и графики; периодичность, основной период.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sz w:val="22"/>
                <w:szCs w:val="22"/>
              </w:rPr>
              <w:t>, Свойства функции и ее графи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ой функция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йства и график функции. Ко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ставление опорного конспекта. 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, заданных различными способ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график функции. Ко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, заданных различными способами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график функции. Косинусои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-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ригонометрической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е свойствах и уметь строить ее график;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ки возрастания и убывания, наибольшее и наименьшее знач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и график  функции y=cos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волна косинусоиды. Арка косинусо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гонометрическую функцию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</w:t>
            </w:r>
            <w:r>
              <w:rPr>
                <w:i/>
                <w:sz w:val="22"/>
                <w:szCs w:val="22"/>
              </w:rPr>
              <w:t xml:space="preserve">х,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читать свойства по графику функции,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строить график сложного аргумента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ческая интерпретация.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,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i/>
                <w:sz w:val="22"/>
                <w:szCs w:val="22"/>
              </w:rPr>
              <w:t>. Основной пери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функция. Период функции. Основной период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ериодичности и основном периоде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 и 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образования графиков тригонометрических функций. Параллельный перенос, растяжение и сжатие вдоль осей координа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яжение от оси абсцисс с коэффициентом. Сжатие к оси абсцисс с коэффициент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, Фронталь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е графика функци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sinx</w:t>
            </w:r>
            <w:r>
              <w:rPr>
                <w:i/>
                <w:sz w:val="22"/>
                <w:szCs w:val="22"/>
              </w:rPr>
              <w:t xml:space="preserve">,, </w:t>
            </w:r>
            <w:r>
              <w:rPr>
                <w:sz w:val="22"/>
                <w:szCs w:val="22"/>
              </w:rPr>
              <w:t xml:space="preserve">зная ее свойства; уметь читать свойства по графику функции; строить график сложного аргумен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учебником, отбирать и структурировать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 преобразования графиков тригонометрических функций: симметрия относительно осей координат и симметрия относительно начала координат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к оси ординат с коэффициентом. Преобразование симметрии относительно оси орд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еоретическому материалу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овершать преобразование графика функции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cosx</w:t>
            </w:r>
            <w:r>
              <w:rPr>
                <w:i/>
                <w:sz w:val="22"/>
                <w:szCs w:val="22"/>
              </w:rPr>
              <w:t xml:space="preserve">,, </w:t>
            </w:r>
            <w:r>
              <w:rPr>
                <w:sz w:val="22"/>
                <w:szCs w:val="22"/>
              </w:rPr>
              <w:t xml:space="preserve">зная ее свой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войства по графику функ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ь график сложного аргумен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бирать и структурировать материа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5 по теме: «Свойства и графики тригонометрических функ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: «Тригонометрические фун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именять полученные ЗУН 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график функции. Функции y=tgx, y=ctgx, их свой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функция. Период функции. Основной период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ериодичности и основном периоде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i/>
                <w:sz w:val="22"/>
                <w:szCs w:val="22"/>
              </w:rPr>
              <w:t xml:space="preserve"> и 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гармонического колебания. Примеры функциональных зависимостей в реальных процессах и явления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гонометрические функции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ангенсоида. Главная ветвь тангенсо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-ционным материал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: представление о тригонометрических функциях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sz w:val="22"/>
                <w:szCs w:val="22"/>
              </w:rPr>
              <w:t xml:space="preserve">, об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х свойствах и графиках; уметь объяснять изученные положения на самостоятельно подобранных конкретных примера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работать с учебником, отбирать и структурировать материал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Графики функций. Область определения множество значений. Построение графиков функции, заданных различными способ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, их свойства и 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тригонометрические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tg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ctgx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читать свойства по графику функции, уметь строить график сложного аргумен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обосновывать суждения, давать определения, приводить доказательства,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ерпендикулярность прямых и плоскостей-17 ч.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пендикулярность прямых. Перпендикулярные прямые в пространстве, Свойства и призна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ерпендикулярных прямых в пространстве, прямой и плоскости. Лемма о перпендикулярности двух параллельных прямых к третьей прям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ерпендикулярных прямых, теорему о параллельных прямых, перпендикулярных  к третьей прямой; определение прямой, перпендикулярной к плоскости, и свойства прямых, перпендикулярных к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познавать на моделях перпендикулярные прямые в пространстве; использовать при решении стереометрических задач теорему Пифаг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рямой и плоскости, признаки и свой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. Отработка навыков решения задач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 (7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знак перпендикулярности прямой и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признак при решении задач на доказательство перпендикулярности прямой к плоскости параллелограмма, ромба, квадр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рямой и плоскости, признаки и свойства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. Отработка навыков решения задач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контроль (7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знак перпендикулярности прямой и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признак при решении задач на доказательство перпендикулярности прямой к плоскости параллелограмма, ромба, квадр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пендикулярность прямой и плоскости, признаки и свойства. Теорема о прямой, перпендикулярной к плоск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ма о прямой, перпендикулярной к плоскости. Решать стереометрические задачи на  применение теор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прямой, перпендикулярной к плоск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теорему при решении стереометриче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 и наклонная. Теорема о трех перпендикуляр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. Отработка навыков решения задач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(20 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трех перпендикуляр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теорему при решении стереометр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 и наклонная. Теорема о трех перпендикулярах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. Отработка навыков решения задач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(20 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трех перпендикуляр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теорему при решении стереометр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точки до плоскости, от прямой до плоскости между параллельными плоскостями, между скрещивающими прямы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трех перпендикулярах и обратная ей теорема. Применение изученной теории при решении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:</w:t>
            </w:r>
            <w:r>
              <w:rPr>
                <w:sz w:val="22"/>
                <w:szCs w:val="22"/>
              </w:rPr>
              <w:t xml:space="preserve"> представление о наклонной и ее проекции на плоск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расстояний от точки до плоскости, от прямой до плоскости, расстояние между параллельными плоскостя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наклонную или ее проекцию, применяя теорему Пифаг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ой и плоскость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оекции фигуры на плоскость, угла между прямой и плоск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проекции фигуры на плоскость, угла между прямой и плоск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ой и плоскостью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оекции фигуры на плоскость, угла между прямой и плоск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проекции фигуры на плоскость, угла между прямой и плоск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Перпендикулярность прямых и плоскос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ния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гранный угол, линейный угол двугранного уг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вугранного угла и его линейного угла, градусной меры двугранного уг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и признак перпендикулярности двух плоскост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линейный угол двугранного уг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пендикулярность плоскостей, признаки и свойства. Теорема о перпендикулярности  двух плоск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, выражающая признак перпендикулярности двух плоск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(20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знак перпендикулярности двух плоскостей, этапы доказ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познавать и описывать взаимное расположение плоскостей в пространстве, выполнять чертеж по условию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параллелепипед, к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прямоугольного параллелепипеда, куба. Свойства граней, диагоналей параллелепипе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рямоугольного параллелепипеда,  куба, свойства прямоугольного параллелепипеда,  куб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свойства прямоугольного параллелепипеда,  куба при нахождении его диагон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и в кубе, параллелепипеде. Сечения куба, параллелепипе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свойств прямоугольного параллелепипеда через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прямоугольного параллелепипеда; свойства граней, двугранных углов и диагоналей прямоугольного параллелепипе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араллельное проектирование, изображение пространственных фигур. Площадь ортогональной проекции многоугольни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араллельную проекцию на плоскости отрезка треугольника, параллелограмма, трапе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(20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свойства параллельного проектирования прямой, отрезка, параллельных отрез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параллельную проекцию на плоскости отрезка треугольника, параллелограмма,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ка. Многогранные угл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-заци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. Систематизация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куба, параллелепипе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диагональ куба, знать его ребро и наоборот, находить угол между диагональю куба и плоскостью одной из его граней; находить измерения прямоугольного параллелепипеда, знать его диагональ и угол между диагональю и одной из граней; находить угол между гранью и диагональным сечением прямоугольного параллелепипеда, куб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араллельное проектирование, изображение пространственных фигур. Площадь ортогональной проекции многоугольни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-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араллельную проекцию на плоскости отрезка треугольника, параллелограмма, трапе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ая работа (20м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свойства параллельного проектирования прямой, отрезка, параллельных отрез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параллельную проекцию на плоскости отрезка треугольника, параллелограмма,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Тригонометрические уравнения-18 ч.</w:t>
            </w:r>
          </w:p>
        </w:tc>
      </w:tr>
      <w:tr>
        <w:trPr>
          <w:trHeight w:val="9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уравн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уравн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иды простейших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остейшие тригонометрические уравне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ы решения  тригонометрических урав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основных метода решения тригонометрических уравнений: введение новой переменной и разложение на мно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два основных метода решения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 тригонометрически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 тригонометрических уравнений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основных метода решения тригонометрических уравнений: введение новой переменной и разложение на мно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два основных метода решения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 тригонометрически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косину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ккосинус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. 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косину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 xml:space="preserve">cos t = а, </w:t>
            </w:r>
            <w:r>
              <w:rPr>
                <w:sz w:val="22"/>
                <w:szCs w:val="22"/>
              </w:rPr>
              <w:t>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ригонометрических уравнений. Решение уравнения </w:t>
            </w:r>
            <w:r>
              <w:rPr>
                <w:i/>
                <w:sz w:val="22"/>
                <w:szCs w:val="22"/>
              </w:rPr>
              <w:t xml:space="preserve">cos t = 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ейшие уравнения  </w:t>
            </w:r>
            <w:r>
              <w:rPr>
                <w:i/>
                <w:sz w:val="22"/>
                <w:szCs w:val="22"/>
              </w:rPr>
              <w:t>cos t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косину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 xml:space="preserve">cos t = а, </w:t>
            </w:r>
            <w:r>
              <w:rPr>
                <w:sz w:val="22"/>
                <w:szCs w:val="22"/>
              </w:rPr>
              <w:t>пользоваться справочной литературой для решения познавате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ригонометрических уравнений. Решение уравнения </w:t>
            </w:r>
            <w:r>
              <w:rPr>
                <w:i/>
                <w:sz w:val="22"/>
                <w:szCs w:val="22"/>
              </w:rPr>
              <w:t xml:space="preserve">cos t = а.  </w:t>
            </w: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ейшие уравнения  </w:t>
            </w:r>
            <w:r>
              <w:rPr>
                <w:i/>
                <w:sz w:val="22"/>
                <w:szCs w:val="22"/>
              </w:rPr>
              <w:t>cos t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косину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 xml:space="preserve">cos t = а, </w:t>
            </w:r>
            <w:r>
              <w:rPr>
                <w:sz w:val="22"/>
                <w:szCs w:val="22"/>
              </w:rPr>
              <w:t>пользоваться справочной литературой для решения познавате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сину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рксинус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. 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сину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 xml:space="preserve">sin t = а, </w:t>
            </w:r>
            <w:r>
              <w:rPr>
                <w:sz w:val="22"/>
                <w:szCs w:val="22"/>
              </w:rPr>
              <w:t>пользоваться справочной литературой для решения познавательных задач. Составлять набор карточек с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ригонометрических уравнений. Решение уравнения </w:t>
            </w:r>
            <w:r>
              <w:rPr>
                <w:i/>
                <w:sz w:val="22"/>
                <w:szCs w:val="22"/>
              </w:rPr>
              <w:t xml:space="preserve">sin t = 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ейшие уравнения  </w:t>
            </w:r>
            <w:r>
              <w:rPr>
                <w:i/>
                <w:sz w:val="22"/>
                <w:szCs w:val="22"/>
              </w:rPr>
              <w:t>sin t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ешение качественных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сину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>sin t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ригонометрических уравнений. Решение уравнения </w:t>
            </w:r>
            <w:r>
              <w:rPr>
                <w:i/>
                <w:sz w:val="22"/>
                <w:szCs w:val="22"/>
              </w:rPr>
              <w:t xml:space="preserve">sin t = а. </w:t>
            </w: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ть простейшие уравнения  </w:t>
            </w:r>
            <w:r>
              <w:rPr>
                <w:i/>
                <w:sz w:val="22"/>
                <w:szCs w:val="22"/>
              </w:rPr>
              <w:t>sin t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ешение качественных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сину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  </w:t>
            </w:r>
            <w:r>
              <w:rPr>
                <w:i/>
                <w:sz w:val="22"/>
                <w:szCs w:val="22"/>
              </w:rPr>
              <w:t>sin t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рктангенс и арккотангенс числ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ктангенс и арккотангенс числ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тангенса, арккотанген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 ctgх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ctgх = 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ctgх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тангенса, арккотанген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 ctgх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ctgх = а.</w:t>
            </w:r>
            <w:r>
              <w:rPr>
                <w:sz w:val="22"/>
                <w:szCs w:val="22"/>
              </w:rPr>
              <w:t xml:space="preserve">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ctgх =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арктангенса, арккотанген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простейш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g х = а,  ctgх = а,</w:t>
            </w:r>
            <w:r>
              <w:rPr>
                <w:sz w:val="22"/>
                <w:szCs w:val="22"/>
              </w:rPr>
              <w:t xml:space="preserve"> объяснять изученные положения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неравен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тригонометрически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решать простейшие тригонометрические неравенства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информацию сжато, полно, выбороч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набор карточек с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неравенств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тригонометрически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решать простейшие тригонометрические неравенства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информацию сжато, полно, выбороч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набор карточек с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тригонометрические неравенств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тригонометрически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решать простейшие тригонометрические неравенства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информацию сжато, полно, выбороч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набор карточек с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: «Тригонометрические урав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 «Тригонометрически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ать тригонометрические уравнения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: «Тригонометрические урав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 «Тригонометрически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ать тригонометрические уравнения по форму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 «Тригонометрические урав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ь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 «Тригонометрически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ния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еобразование тригонометрических выражений-14 ч.</w:t>
            </w:r>
          </w:p>
        </w:tc>
      </w:tr>
      <w:tr>
        <w:trPr>
          <w:trHeight w:val="1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суммы и разности аргумен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инуса и косинуса суммы арг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бота с раздаточными материал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ах синуса, косинуса суммы и разности двух уг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простейшие выражения, используя основные тождества, формулы при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понятия, приводить дока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представление синуса и косинуса суммы и раз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представление синуса и косинуса суммы и раз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суммы и разности аргум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тангенса суммы и разности арг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ах тангенса и  котангенса суммы и разности двух углов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простые тригонометрические выра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влекать необходимую информацию из учебно – научных текс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ернуто обосновывать 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двойного угла. Формулы двойного аргумента. Формулы половинного угла. Выражение тригонометрических функций через тангенс половинного аргумен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двойного аргумента, кратного угла, половинного арг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ах двойного угла и понижения степени синуса, косинуса и танген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работать с учебником, отбирать и структурировать матери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онижения степе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онижения степени тригонометр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войного угла и понижения степени синуса, косинуса и танген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аходить и использовать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онижения степени. Урок-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онижения степени тригонометр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войного угла и понижения степени синуса, косинуса и танген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формулы для упрощения выра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находить и использовать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сумм тригонометрических функций в произве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сумм тригонометрических функций в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у тригонометрических функций в произвед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сумм тригонометрических функций в произведения. Урок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сумм тригонометрических функций в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у тригонометрических функций в произвед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изведений тригонометрических функций в сум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произведений тригонометрических функций в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у тригонометрических функций в произвед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изведений тригонометрических функций в суммы. Урок- практику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еобразования произведений тригонометрических функций в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у тригонометрических функций в произвед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тригонометрических функций через тангенс половинного аргумен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простых тригонометрически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образовывать суммы тригонометрических функций в произ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ывать простые тригонометрические выраж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образование  простейших тригонометрических выражений  Аsin x+Bcos x    к  виду        </w:t>
            </w:r>
            <w:r>
              <w:rPr>
                <w:sz w:val="22"/>
                <w:szCs w:val="22"/>
                <w:lang w:val="en-US"/>
              </w:rPr>
              <w:t>Csin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 суммы к одной тригонометрической 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еобразовывать суммы к тригонометрической фун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наибольшее и наименьшее значени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8 по теме «Преобразование тригонометрических выраж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Основные формулы тригономет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ЗУН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Многогранники-16 ч.</w:t>
            </w:r>
          </w:p>
        </w:tc>
      </w:tr>
      <w:tr>
        <w:trPr>
          <w:trHeight w:val="1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клые многогранники. Вершины, ребра, грани многогранника. Теорема Эйл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многогранника и его элементов. Сумма плоских углов выпуклого многогран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многогранника и его элементов, выпуклого и невыпуклого многогранника, призмы и ее элемен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, ее основания, боковые ребра, высота, боковая поверх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лощади поверхности призмы, площади боковой поверхности пр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я площади поверхности призмы, площади боковой поверхности приз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, ее основания, боковые ребра, высота, боковая поверхность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лощади поверхности призмы, площади боковой поверхности пр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я площади поверхности призмы, площади боковой поверхности приз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наклонная приз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 ур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лощади боковой поверхности наклонной приз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площади боковой поверхности наклонной приз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приз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 по теме «Призм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те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ризмы и ее элементов, прямой и наклонной приз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, ее основания, боковые ребра, высота, боковая поверх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ирамиды и ее элементов, площади боковой поверхности и полной поверхности пирам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ирамиды и ее элементов, площади боковой поверхности и полной поверхности пирами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, ее основания, боковые ребра, высота, боковая поверхность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ирамиды и ее элементов, площади боковой поверхности и полной поверхности пирам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ирамиды и ее элементов, площади боковой поверхности и полной поверхности пирами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пирами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пирамида и ее эле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равильной пирамиды и ее элемент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ая пирами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площади боковой поверхности правильной пирам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площади боковой поверхности правильной пирами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ая пирами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усеченной пирамиды и ее элементов. Правильная усеченная пирамида и ее апофема. Площадь боковой поверхности усеченной пирам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понятия усеченной пирамиды и ее элементов, правильной усеченной пирамиды и ее апофе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в пирамиде. Сечение пирамид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 по теме «Пирам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правильной пирамид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нахождение апофемы, бокового ребра, площади основания правильной пирам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ая пирами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УН по теме «Пирам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ирамиды, виды пирами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при решении задач планиметрические факты, вычислять площадь полной поверхности правильной пирам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авильных многогранниках (тетраэдр, куб, октаэдр, додекаэдр и икосаэд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авильного многогранника. Пять видов правильных многогр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/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равильных многогранниках (тетраэдр, куб, октаэдр, додекаэдр, икосаэдр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познавать на чертежах и моделях правильные 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авильных многогранниках. Урок- 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авильного многогранника. Пять видов правильных многогр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/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равильных многогранниках (тетраэдр, куб, октаэдр, додекаэдр, икосаэдр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познавать на чертежах и моделях правильные 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имметрии в пространстве (центральная, осевая, зеркальная). Примеры симметрий в окружающем мир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контрольной работе. Систематизация ЗУН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симметрии, примеры симметр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9 по теме: «Многогранн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, умений и навыков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полученные знания на практик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оизводная-31 ч</w:t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 и площадь круга как пределы последовательност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 Свойства числовых последовательностей.Ограниченные сверху и снизу числовые последовательности. Свойства последователь но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индивидуальный опрос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определение числовой последовательности, представление о понятии предел последова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ограниченность и монотонность последова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числять предел последова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еделе последовательности. Существование предела монотонной ограниченной последовательности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етрическая прогрессия. Сумма бесконечной геометрической прогре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сконечной геометрической прогрессии. Составление математической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геометрическая прогрессия, формулу суммы бесконечной геометрической прогре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сумму членов бесконечной геометрической прогре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ять в виде обыкновенной дроби бесконечную десятичную периодическую дроб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етрическая прогрессия. Сумма бесконечной геометрической прогрессии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есконечной геометрической прогрессии. Составление математической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геометрическая прогрессия, формулу суммы бесконечной геометрической прогре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сумму членов бесконечной геометрической прогре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ять в виде обыкновенной дроби бесконечную десятичную периодическую дроб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прерывности функции. Предел функции на бесконеч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функции. Утверждения для вычисления предела функции на бес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предел функции на бесконеч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предел функции на бесконе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нятие о непрерывности функции. Практикум решения задач на нахождение предела фун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Вычисление преде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пределы функции на бесконечности и пределы функции в т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зводной функции ,физический и геометрический смысл производн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Репродуктив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функции в точке. Физический (механический) смысл производной. Геометрический смысл производ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абота с демонстра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о производной функции, физическом и геометрическом смысле производной, формулы для вычисления производных фун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применение физического и геометрического смысла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зводной функции ,физический и геометрический смысл производной. Урок- 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Репродуктив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функции в точке. Физический (механический) смысл производной. Геометрический смысл производ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абота с демонстра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е о производной функции, физическом и геометрическом смысле производной, формулы для вычисления производных фун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применение физического и геометрического смысла произв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зводной функции ,физический и геометрический смысл производн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производ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производных. Дифференцируемая функция в точке. Дифференцирование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алгоритм нахождения произво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водить формулы дифференцирования функций в точ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числение производных(производные суммы, разности, произведения, частного. Производная основных элементарных функ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ифференцирования. Производные суммы, произведения, частного функций. Метод математической ин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и правила дифференц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производные суммы, разности, произведения, частного, производные основных элементарных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изводная основных элементарных функций. Практикум вычисления производ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Правила дифференц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на практике формулы дифференц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0 по теме «Правила и формулы отыскания производны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Правила и формулы отыскания производн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 </w:t>
            </w:r>
            <w:r>
              <w:rPr>
                <w:sz w:val="22"/>
                <w:szCs w:val="22"/>
              </w:rPr>
              <w:t>применять полученные ЗУН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касательной к графику функции. Угловой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ционным материа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уравнения касательной к графику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уравнение касательной к графику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й и построению граф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оставления уравнения касательной к графику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уравнения касательной к графику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уравнение касательной к графику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функций и построению граф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оставления уравнения касательной к графику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уравнения касательной к графику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уравнение касательной к графику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: монотонность, знакопостоян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исследования функций на монотонность и знакопостоя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еоретическому материал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ы о взаимосвязи знака производной и характера монотонности функции на промежут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монотонность и знакопосто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братной функции и композиции данной функции с линейно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 взаимосвязи знака производной и характера монотонности функции на промежу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блемных и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ы о взаимосвязи знака производной и характера монотонности функции на промежут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монотонность и знакопосто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братной функции и композиции данной функции с линейной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 взаимосвязи знака производной и характера монотонности функции на промежу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блемных и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ы о взаимосвязи знака производной и характера монотонности функции на промежут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монотонность и знакопосто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ки возрастания и убывания, наибольшее и наименьшее значения, точки экстрему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учебный практику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минимума и точка максимума. Стационарные и критические точки. Необходимые и достаточные условия экстрему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точки минимума и точки максимума функции; понятие точки экстремума; теорему о достаточных условиях экстремум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точки экстре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ки возрастания и убывания, наибольшее и наименьшее значения, точки экстремума. 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юсы функции. Алгоритм исследования функции на монотонность и экстрем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выполнение практических зад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точки минимума и точки максимума функции; понятие точки экстремума; теорему о достаточных условиях экстремум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точки экстрем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, заданных различными способ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Исследовательски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войств функций для построения их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вертикальная и горизонтальная асимптота графика функции; алгоритм исследования свойств функции и построения ее граф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свойства функций и строить их график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ртикальные и горизонтальные асимптоты граф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-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ая и вертикальная асимптоты графика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вертикальная и горизонтальная асимптота графика функции; алгоритм исследования свойств функции и построения ее граф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свойства функций и строить их график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строения графиков функции. Графики дробно-линей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войств функций для построения их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вертикальная и горизонтальная асимптота графика функции; алгоритм исследования свойств функции и построения ее граф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свойства функций и строить их график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ибольшего и наименьшего значений непрерывной функции на промежут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наибольшего и наименьшего значений непрерывной функции на отрез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алгоритм нахождения наибольшего и наименьшего значений непрерывной функции на отрез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наибольшее и наименьшее значения непрерывной функции на отрезк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для отыскания наибольшего и наименьшего значений непрерывной функции на промежут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ур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алгоритм непрерывной функции на экстремумы, на монотонность, находить наибольшие и наименьшие значения функций, строить графики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построение алгоритма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алгоритм нахождения наибольшего и наименьшего значений непрерывной функции на отрез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ьзовать алгоритм непрерывной функции на экстремумы, на монотонность, находить наибольшие и наименьшие значения функций, строить графики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рок- практику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задачи, фронтальный опрос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отыскание наибольших и наименьших значений величин. Вторая производная  и ее физический смы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блемный уро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наибольших и наименьших значений величин. Составление математической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задачи, фронтальный опрос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следовать в простейших случаях функции на монотонность, находить наибольшие и наименьшие значения функций, строить графики фун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ернуто обосновывать су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тбирать и структурировать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отыскание наибольших и наименьших значений величин. Вторая производная  и ее физический смысл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блемный уро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нахождение наибольших и наименьших значений величин. Составление математической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задачи, фронтальный опрос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следовать в простейших случаях функции на монотонность, находить наибольшие и наименьшие значения функций, строить графики фун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ернуто обосновывать су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учебником, отбирать и структурировать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использования производной для нахождения наилучшего решения в прикладных, в том числе социально-экономических задача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рактику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9"/>
                <w:sz w:val="22"/>
                <w:szCs w:val="22"/>
              </w:rPr>
            </w:pPr>
            <w:r>
              <w:rPr>
                <w:b/>
                <w:spacing w:val="-9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корости для процесса, заданного формулой или графиком. Зачет по теме «Задачи на отыскание наибольших и наименьших значений величин.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 учащихся по теме «Задачи на отыскание наибольших и наименьших значений величин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еоретическому материалу, работа по дифференцированным карточк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схему решения задач на нахождение наибольших и наименьших значений величи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оптим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теме: «Применение производной для отыскания наибольшего и наименьшего значений непрерывной функции на промежут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 учащихс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по теме: «Применение производной для отыскания наибольшего и наименьшего значений непрерывной функции на промежут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ЗУН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кторы в пространстве-9 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екторы. Модуль вектора. Равенство векторов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вектора в пространстве, нулевого вектора, длины ненулевого вектора. Определения коллинеарных, равных в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вектора в пространстве, его длин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 модели параллелепипеда находить сонаправленные, противоположно направленные, равные вектор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кторов. Сумма нескольких век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реугольника и параллелограмма сложения векторов в пространстве. Два способа построения разности двух век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сложения и вычитания векто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сумму и разность векторов с помощью правила треугольника и мног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екторов. Сумма нескольких векторов. Урок-практику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реугольника и параллелограмма сложения векторов в пространстве. Два способа построения разности двух век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, 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сложения и вычитания векто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сумму и разность векторов с помощью правила треугольника и мног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вектора на число. Угол между векторами. Скалярное произведение векторов. Разложение вектора по двум неколлинеарным вектор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 вектора на число. Сочетательный и распределительный законы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умножения вектора на числ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ы вектора. Компланарные векторы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компланарных векторов. Признак компланарности трех вектор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компланарных векторов,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 модели параллелепипеда находить компланарные 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ы вектора. Компланарные векторы. Урок-практикум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компланарных векторов. Признак компланарности трех вектор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роверка домашне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е компланарных векторов,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 модели параллелепипеда находить компланарные 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инеарные векторы. Разложение вектора по двум неколлинеарным вектора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ложение некомпланарных векторов с помощью правила параллелепи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параллелепипе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полнять сложение некомпланарных векторов с помощью правила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 по трем некомпланарным вектор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-зации зн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азложение вектора по трем некомпланарным векторам на модели параллелепи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разложении любого вектора по трем некомпланарным вектора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полнять разложение вектора по трем некомпланарным векторам на модели параллелепип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Контрольная работа №12 по теме: «Векто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ЗУН по тем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: «Векто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Числовые функции- 6 часов.</w:t>
            </w:r>
          </w:p>
        </w:tc>
      </w:tr>
      <w:tr>
        <w:trPr>
          <w:trHeight w:val="1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Функции. Область определения и множество значений. Определение числовой фун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функция. Область определения функции. Область значений функции. График фун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я функции, области определения функции, области значений функции, графика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находить области определения и области значения функций; строить графики функц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 Построение графиков функций, заданных различными способами. Свойства функций. Монотонность. Ограничен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функция. Наименьшее и наибольшее значения функции. Исследование функции на монотонность и ограниченность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возрастающей и убывающей функций, ограниченной сверху и снизу, наименьшего и наибольше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сследовать  функции на монотонность и ограниченность; находить наибольшее и наименьшее значе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й: четность и нечетность, периодичность. Графики дробно-линейных функ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ояснительный уро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ная и нечетная функции. Исследование функции на четность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выполнение проблемных и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пределения четной и нечетной функции, алгоритм исследования функций на чет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следовать функции на 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. Область определения и область значений обратной функции. График обратной функ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ое изложени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мая функция. Обратная функция. Монотонность функции – достаточное условие ее обратимост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составление опорного консп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обратной и обратим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обратные функции для данных, задавать их аналитически и строить их граф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ая контрольная работа №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 ЗУН  по тем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: 10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обратн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функция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выполнение практических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обратной и обратим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обратные функции для данных, задавать их аналитически и строить их граф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бинаторика - 8 часов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чередный и одновременный выбор нескольких элементов из конечного множе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ния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. Работ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поочередного и одновременного выбора нескольких эле-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й и навык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 задачи на правило умножения и находить факто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ых зад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поочередного и одновременного выбора нескольких элементов, формулу числа перестановок, сочетаний и размещений и применять при реш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й и навык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 задачи на правило умножения и находить факто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ых зад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о поочередного и одновременного выбора нескольких элементов, формулу числа перестановок, сочетаний и размещений и применять при реш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числа перестановок, сочетаний, разме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на перестановки, сочетания и раз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Р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у числа перестановок, сочетаний и размещений.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реугольник Паска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читать биномиальные коэффици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 Паск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реугольник Паска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читать биномиальные коэффици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и сложные собы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и сложные с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я о классической вероятностной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зависимости собы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зависимости с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классическую вероятностную сх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32:00Z</dcterms:created>
  <dc:creator>server</dc:creator>
  <dc:description/>
  <cp:keywords/>
  <dc:language>en-US</dc:language>
  <cp:lastModifiedBy>Татьяна</cp:lastModifiedBy>
  <cp:lastPrinted>2017-06-26T17:34:00Z</cp:lastPrinted>
  <dcterms:modified xsi:type="dcterms:W3CDTF">2018-09-28T16:35:00Z</dcterms:modified>
  <cp:revision>26</cp:revision>
  <dc:subject/>
  <dc:title>10 класс Алгебра и начала анализа (по учебнику Колмогорова А</dc:title>
</cp:coreProperties>
</file>